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9 марта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          акта администрации города Тулы – постановление администрации города Тулы       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31.05.2013 № 1427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9 марта 2025 года                   по 25 мар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Углова Юлия Николаевна</cp:lastModifiedBy>
  <cp:lastPrinted>2010-09-16T15:19:00Z</cp:lastPrinted>
  <dcterms:modified xsi:type="dcterms:W3CDTF">2025-03-17T13:02:00Z</dcterms:modified>
  <cp:revision>9</cp:revision>
  <dc:subject/>
  <dc:title>Информационное сообщение</dc:title>
</cp:coreProperties>
</file>